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2.55pt;width:426.65pt;height:52.45pt;mso-wrap-style:none;v-text-anchor:middle;mso-position-vertical:top" type="_x0000_t136">
            <v:path textpathok="t"/>
            <v:textpath on="t" fitshape="t" string="AMPLIFICATORE A EMETTITORE COMUNE " style="font-family:&quot;Action Force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4°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alizzare un amplificatore di tensione a emettitore comune lineare per piccoli segnali a bassa frequenza, avente 2 filtri in grado di eliminare la componente continua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imentatore con tensione varia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cilloscopio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8"/>
          <w:szCs w:val="28"/>
        </w:rPr>
        <w:t>R1 = 39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2 = 15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C = 1,5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 = 1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L = 560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1 = 10μ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2 = 3,3μ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E = 47μ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1 = BC107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Nel laboratorio di elettronica si è voluto realizzare un amplificatore con un transistor bc107 a emettitore comun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er prima cosa si è realizzato il circuito collegando li collettore del transistor a Vcc tramite la resistenza Rc, successivamente si è collegato l’emettitore a massa tramite la resistenza RE utilizzata per stabilizzare il punto di lavoro, subito dopo si è collegato il condensatore CE in parallelo alla resistenza RE, tale condensatore si è utilizzato come filtro portando a massa l’emettitore quando il circuito veniva messo a lavorare con segnali variabili nel temp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ubito dopo si è realizzato un partitore di tensione con il quale si è alimentata la base in modo da posizionare il punto di lavoro in zona linea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 di che si è alimentato il circuito con una tensione di 10 volt con l’ausilio dell’alimentatore con tensione variabile collegando il polo positivo alle resistenze R1 e RC e il polo negativo alle resistenze R2 e RE, e al condensatore C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ubito dopo si è realizzato l’ingresso e l’uscita del circuito collegando alla base per quando riguarda l’ingresso il condensatore C1 per filtrare i segnali in continua, dopo di che si e realizzata l’uscita collegando il condensatore C2 utilizzato come filtro al collettore e subito dopo si è collegato in serie al condensatore la resistenza RL utilizzata come caric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fine grazie al generatore di funzioni si e inserito in ingresso un segnale sinusoidale avente una tensione Vpp di 50mV con una frequenza di 1KHz e grazie all’ ausilio dell’oscilloscopio si è verificato il segnale di ingresso e di uscita collegando il canale A all’ingresso dell’amplificatore e il canale B all’uscita dell’amplificatore, e si è osservato che il segnale si uscita, rispetto al segnale di ingresso aveva ampiezza maggiore e risultava opposto a quello di ingress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831205" cy="2974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6000750" cy="2590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MISURE EFFETTUAT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RTITORE DI TENSIONE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R1 = 7.23V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R2 = 2.77V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 laboratorio di elettronica si e riusciti a costruire un amplificator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 tensione con un transistor BC107 a emettitore comune, ottenendo in uscitala stessa forma d’onda del segnale posto in ingresso ma con ampiezza maggiore e opposto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50:00Z</dcterms:created>
  <dc:creator>ENZO</dc:creator>
  <dc:description/>
  <dc:language>en-US</dc:language>
  <cp:lastModifiedBy>ENZO</cp:lastModifiedBy>
  <cp:lastPrinted>2005-12-04T18:00:00Z</cp:lastPrinted>
  <dcterms:modified xsi:type="dcterms:W3CDTF">2006-06-04T22:10:00Z</dcterms:modified>
  <cp:revision>9</cp:revision>
  <dc:subject/>
  <dc:title> </dc:title>
</cp:coreProperties>
</file>